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erwsza wzmianka o Szczańcu w źródłach pisanych pochodzi z MCCXXXVI roku. W XIII wieku nazwa naszej miejscowości pojawiła się w kolejnych źródłach w MCCL r., MCCLXXVIII r., MCCXCI r. Oraz MCCXCIII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Ze Szczańcem związany był wielkopolski ród Dryjów, Który należał do pierwszych znanych właścicieli tej miejscowości. Od MCCCXI roku miejscowość przeszła w ręce rodu Sczanieckich herbu Osorya, stając się siedzibą rodową. Aż do XVII wieku nasza miejscowość związana była z tym rodem. W MDCXXVIII roku w czasie wojny trzydziestoletniej na Szczaniec najechali Szwedzi i spalili zamek zwany „Biały Dwór”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zczaniec posiada kilka obiektów zabytkowych: kościół parafialny, spichlerz, lamus, ruiny zamku, pałac, kaplice nagrobne. Najstarszym obiektem jest kościół w stylu późnogotyckim wzniesiony w MDLXX roku. </w:t>
      </w:r>
    </w:p>
    <w:p>
      <w:pPr>
        <w:pStyle w:val="TextBody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711450</wp:posOffset>
            </wp:positionV>
            <wp:extent cx="1892300" cy="1795780"/>
            <wp:effectExtent l="0" t="0" r="0" b="0"/>
            <wp:wrapNone/>
            <wp:docPr id="1" name="BD0645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45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Na uwagę zasługuje fakt, że na terenie gminy posiadamy cztery grodziska, będące pozostałością umocnień po grodach obronnych z IX i X wieku. Z miejscami tymi związane były wykopaliska prowadzone  pod koniec XIX wieku i na początku XX wieku. Na uwagę zasługuje szczególnie odkrycie pochodzące z MDCCCLXXVI – znaleziono wtedy bardzo stare narzędzia, broń i ozdoby.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8:53:00Z</dcterms:created>
  <dc:creator>Internet dla gmin</dc:creator>
  <dc:description/>
  <dc:language>en-US</dc:language>
  <cp:lastModifiedBy>Internet dla gmin</cp:lastModifiedBy>
  <dcterms:modified xsi:type="dcterms:W3CDTF">2002-03-11T14:45:00Z</dcterms:modified>
  <cp:revision>2</cp:revision>
  <dc:subject/>
  <dc:title>Pierwsza wzmianka o Szczańcu w źródłach pisanych pochodzi z MCCXXXVI roku</dc:title>
</cp:coreProperties>
</file>