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6600"/>
          <w:sz w:val="32"/>
        </w:rPr>
      </w:pPr>
      <w:r>
        <w:rPr>
          <w:color w:val="FF6600"/>
          <w:sz w:val="32"/>
        </w:rPr>
        <w:t>Krzyżówka</w:t>
      </w:r>
    </w:p>
    <w:p>
      <w:pPr>
        <w:pStyle w:val="Heading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 xml:space="preserve">Poziomo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b rodu Sczaniecki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echali Szczaniec w czasie wojny trzydziestoletniej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starszy zabytek w Szczańc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e grodzisk jest na terenie gminy Szczaniec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lili go Szwedz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yl kościoła w Szczńc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wadzono je na przełomie XIX I XX wieku w naszej gmini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którego wieku Szczaniec był w rękach rodu Sczaniecki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 nazywał się ród, który w 1311 roku przejął Szczaniec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77"/>
        <w:gridCol w:w="477"/>
        <w:gridCol w:w="477"/>
        <w:gridCol w:w="514"/>
        <w:gridCol w:w="517"/>
        <w:gridCol w:w="517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48:00Z</dcterms:created>
  <dc:creator>Internet dla gmin</dc:creator>
  <dc:description/>
  <dc:language>en-US</dc:language>
  <cp:lastModifiedBy>WOM Gorzów Wlkp.</cp:lastModifiedBy>
  <dcterms:modified xsi:type="dcterms:W3CDTF">2002-06-13T12:12:00Z</dcterms:modified>
  <cp:revision>4</cp:revision>
  <dc:subject/>
  <dc:title>Poziomo: </dc:title>
</cp:coreProperties>
</file>